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1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36"/>
        </w:rPr>
        <w:t>律师执业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筱尘梓</cp:lastModifiedBy>
  <cp:lastPrinted>2009-02-25T11:17:00Z</cp:lastPrinted>
  <dcterms:modified xsi:type="dcterms:W3CDTF">2018-03-06T03:44:21Z</dcterms:modified>
  <cp:revision>15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